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Numbers"/>
        <w:spacing w:before="240" w:after="60"/>
        <w:rPr/>
      </w:pPr>
      <w:r>
        <w:rPr/>
        <w:t>Power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57785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chool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4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School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  <w:t>This questionnaire is a way for you to tell us what you need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1. When you first received your laptops what were the biggest problems you or your students faced?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Using the softwa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Planning lessons with the laptops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Accommodating the laptops in your classroom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Connecting to the internet</w:t>
            </w:r>
          </w:p>
        </w:tc>
      </w:tr>
      <w:tr>
        <w:trPr>
          <w:trHeight w:val="395" w:hRule="atLeast"/>
        </w:trPr>
        <w:tc>
          <w:tcPr>
            <w:tcW w:w="4889" w:type="dxa"/>
            <w:tcBorders/>
          </w:tcPr>
          <w:p>
            <w:pPr>
              <w:pStyle w:val="Normal"/>
              <w:spacing w:before="60" w:after="0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Charging or powering the laptop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</w:tr>
    </w:tbl>
    <w:p>
      <w:pPr>
        <w:pStyle w:val="Normal"/>
        <w:spacing w:before="60" w:after="0"/>
        <w:rPr>
          <w:szCs w:val="16"/>
        </w:rPr>
      </w:pPr>
      <w:r>
        <w:rPr>
          <w:szCs w:val="16"/>
        </w:rPr>
        <w:t>Anything else?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i/>
          <w:szCs w:val="16"/>
        </w:rPr>
        <w:t>Q2. Describe any problems you have had relating to power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3. How do students normally use the laptops?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/>
              <w:t>Together in groups</w:t>
            </w:r>
          </w:p>
          <w:p>
            <w:pPr>
              <w:pStyle w:val="Normal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2200" cy="3898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240" cy="389880"/>
                                <a:chOff x="0" y="0"/>
                                <a:chExt cx="1092240" cy="38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2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3280"/>
                                  <a:ext cx="11232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688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33640"/>
                                  <a:ext cx="11232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4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3280"/>
                                  <a:ext cx="1116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688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3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pt;height:30.7pt" coordorigin="0,0" coordsize="1720,614">
                      <v:rect id="shape_0" fillcolor="white" stroked="f" o:allowincell="t" style="position:absolute;left:0;top:0;width:1719;height:6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310;top: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270;top:84;width:176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61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44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6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4,16l17,29l4,42l4,42c0,46,0,51,4,55c7,58,13,58,17,55c17,55,17,55,17,55m17,55l30,42l42,55l42,55c46,58,52,58,55,55c55,55,55,55,55,55c59,51,59,46,55,42m55,42l55,42l42,29l55,42xe" fillcolor="black" stroked="f" o:allowincell="t" style="position:absolute;left:97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310;top:51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270;top:368;width:176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1300;top: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1261;top:84;width:175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160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143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997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17,29l4,42l4,42c0,46,0,51,4,55c7,58,13,58,17,55c17,55,17,55,17,55m17,55l30,42l42,55l42,55c46,58,52,58,55,55c55,55,55,55,55,55c59,51,59,46,55,42m55,42l55,42l42,29l55,42xe" fillcolor="black" stroked="f" o:allowincell="t" style="position:absolute;left:1088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1300;top:51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1261;top:368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44" w:after="0"/>
              <w:jc w:val="center"/>
              <w:rPr/>
            </w:pPr>
            <w:r>
              <w:rPr/>
              <w:t xml:space="preserve">How many in a group?  </w:t>
              <w:softHyphen/>
              <w:t>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How many groups?   </w:t>
              <w:softHyphen/>
              <w:t>____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Side by side in lines</w:t>
            </w:r>
          </w:p>
          <w:p>
            <w:pPr>
              <w:pStyle w:val="Normal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0915" cy="3511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351000"/>
                                <a:chOff x="0" y="0"/>
                                <a:chExt cx="970920" cy="351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09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3" y="1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580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256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29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68040"/>
                                  <a:ext cx="1206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17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7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0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242640"/>
                                  <a:ext cx="120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2" y="59"/>
                                        <a:pt x="55" y="55"/>
                                      </a:cubicBezTo>
                                      <a:cubicBezTo>
                                        <a:pt x="59" y="52"/>
                                        <a:pt x="59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9" y="13"/>
                                        <a:pt x="59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7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7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90440"/>
                                  <a:ext cx="68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45pt;height:27.65pt" coordorigin="0,0" coordsize="1529,553">
                      <v:rect id="shape_0" fillcolor="white" stroked="f" o:allowincell="t" style="position:absolute;left:0;top:0;width:1528;height:55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45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3,17l16,30l3,42l3,42c0,46,0,52,3,55c3,55,3,55,3,55c7,59,13,59,16,55m16,55l16,55l29,42l16,55xe" fillcolor="black" stroked="f" o:allowincell="t" style="position:absolute;left:3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16,30l3,42l3,42c0,46,0,52,3,55c3,55,3,55,3,55c7,59,13,59,16,55m16,55l16,55l29,42l16,55xe" fillcolor="black" stroked="f" o:allowincell="t" style="position:absolute;left:232;top:88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2,0,7,0,3,4c0,7,0,13,3,17c3,17,3,17,3,17m3,17l16,30l3,42l3,42c0,46,0,52,3,55c3,55,3,55,3,55c7,59,12,59,16,55m16,55l16,55l29,42l16,55xe" fillcolor="black" stroked="f" o:allowincell="t" style="position:absolute;left:462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45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42,4l29,16l16,4l16,4c13,0,7,0,3,4c0,7,0,13,3,16c3,16,3,16,3,16m3,16l3,16l16,29l3,42l3,42c0,46,0,51,3,55c3,55,3,55,3,55c7,59,13,59,16,55m16,55l16,55l29,42l16,55xe" fillcolor="black" stroked="f" o:allowincell="t" style="position:absolute;left:3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29,16l16,4l16,4c13,0,7,0,3,4c0,7,0,13,3,16c3,16,3,16,3,16m3,16l16,29l3,42l3,42c0,46,0,51,3,55c3,55,3,55,3,55c7,59,13,59,16,55m16,55l16,55l29,42l16,55xe" fillcolor="black" stroked="f" o:allowincell="t" style="position:absolute;left:232;top:366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42,29l55,16l55,16c58,13,58,7,55,4c55,4,55,4,55,4c51,0,45,0,42,4m42,4l29,16l16,4l16,4c12,0,7,0,3,4c0,7,0,13,3,16c3,16,3,16,3,16m3,16l16,29l3,42l3,42c0,46,0,51,3,55c3,55,3,55,3,55c7,59,12,59,16,55m29,42xe" fillcolor="black" stroked="f" o:allowincell="t" style="position:absolute;left:462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6,0,33,7,33,17c33,17,33,17,33,17c33,26,26,33,16,33c7,33,0,26,0,17xe" fillcolor="black" stroked="f" o:allowincell="t" style="position:absolute;left:914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29,42l42,55l42,55c46,58,52,58,55,55c59,51,59,45,55,42c55,42,55,42,55,42m55,42l42,29l55,16l55,16c59,13,59,7,55,3c55,3,55,3,55,3c52,0,46,0,42,3m42,3l42,3l29,16l17,3l17,3c13,0,7,0,4,3c0,7,0,13,4,16c4,16,4,16,4,16m4,16l4,16l17,29l4,42l4,42c0,45,0,51,4,55c4,55,4,55,4,55c7,58,13,58,17,55m17,55l17,55l29,42l17,55xe" fillcolor="black" stroked="f" o:allowincell="t" style="position:absolute;left:872;top:107;width:189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143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101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372;top:22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330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6,0,33,7,33,16c33,16,33,16,33,16c33,26,26,33,16,33c7,33,0,26,0,16xe" fillcolor="black" stroked="f" o:allowincell="t" style="position:absolute;left:914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9" path="m29,43l42,55l42,55c46,59,52,59,55,55c59,52,59,46,55,43c55,43,55,43,55,43m55,43l42,30l55,17l55,17c59,13,59,8,55,4c55,4,55,4,55,4c52,0,46,0,42,4m42,4l29,17l17,4l17,4c13,0,7,0,4,4c0,8,0,13,4,17c4,17,4,17,4,17m4,17l17,30l4,43l4,43c0,46,0,52,4,55c4,55,4,55,4,55c7,59,13,59,17,55m29,43xe" fillcolor="black" stroked="f" o:allowincell="t" style="position:absolute;left:872;top:382;width:189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143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101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372;top:300;width:106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330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How many in a line?   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How many lines?  </w:t>
              <w:softHyphen/>
              <w:t>____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Random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3335</wp:posOffset>
                      </wp:positionV>
                      <wp:extent cx="17233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is should how variable the product needs to b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7pt;mso-wrap-distance-left:9.05pt;mso-wrap-distance-right:9.05pt;mso-wrap-distance-top:0pt;mso-wrap-distance-bottom:0pt;margin-top:1.0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should how variable the product needs to 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4160" cy="4006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320" cy="400680"/>
                                <a:chOff x="0" y="0"/>
                                <a:chExt cx="1534320" cy="400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343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86400"/>
                                  <a:ext cx="90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4">
                                      <a:moveTo>
                                        <a:pt x="6" y="5"/>
                                      </a:moveTo>
                                      <a:cubicBezTo>
                                        <a:pt x="11" y="0"/>
                                        <a:pt x="21" y="0"/>
                                        <a:pt x="28" y="7"/>
                                      </a:cubicBezTo>
                                      <a:cubicBezTo>
                                        <a:pt x="34" y="13"/>
                                        <a:pt x="35" y="23"/>
                                        <a:pt x="29" y="29"/>
                                      </a:cubicBezTo>
                                      <a:cubicBezTo>
                                        <a:pt x="29" y="29"/>
                                        <a:pt x="29" y="29"/>
                                        <a:pt x="29" y="29"/>
                                      </a:cubicBezTo>
                                      <a:cubicBezTo>
                                        <a:pt x="24" y="34"/>
                                        <a:pt x="14" y="33"/>
                                        <a:pt x="8" y="27"/>
                                      </a:cubicBezTo>
                                      <a:cubicBezTo>
                                        <a:pt x="1" y="21"/>
                                        <a:pt x="0" y="11"/>
                                        <a:pt x="6" y="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06560"/>
                                  <a:ext cx="17604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69">
                                      <a:moveTo>
                                        <a:pt x="26" y="42"/>
                                      </a:moveTo>
                                      <a:lnTo>
                                        <a:pt x="28" y="59"/>
                                      </a:lnTo>
                                      <a:lnTo>
                                        <a:pt x="28" y="59"/>
                                      </a:lnTo>
                                      <a:cubicBezTo>
                                        <a:pt x="28" y="64"/>
                                        <a:pt x="32" y="68"/>
                                        <a:pt x="37" y="68"/>
                                      </a:cubicBezTo>
                                      <a:cubicBezTo>
                                        <a:pt x="41" y="69"/>
                                        <a:pt x="45" y="65"/>
                                        <a:pt x="45" y="60"/>
                                      </a:cubicBezTo>
                                      <a:cubicBezTo>
                                        <a:pt x="45" y="60"/>
                                        <a:pt x="45" y="60"/>
                                        <a:pt x="45" y="60"/>
                                      </a:cubicBezTo>
                                      <a:moveTo>
                                        <a:pt x="45" y="60"/>
                                      </a:moveTo>
                                      <a:lnTo>
                                        <a:pt x="43" y="43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60" y="45"/>
                                      </a:lnTo>
                                      <a:cubicBezTo>
                                        <a:pt x="65" y="45"/>
                                        <a:pt x="68" y="42"/>
                                        <a:pt x="68" y="37"/>
                                      </a:cubicBezTo>
                                      <a:cubicBezTo>
                                        <a:pt x="68" y="37"/>
                                        <a:pt x="68" y="37"/>
                                        <a:pt x="68" y="37"/>
                                      </a:cubicBezTo>
                                      <a:cubicBezTo>
                                        <a:pt x="68" y="32"/>
                                        <a:pt x="64" y="28"/>
                                        <a:pt x="59" y="28"/>
                                      </a:cubicBezTo>
                                      <a:moveTo>
                                        <a:pt x="59" y="28"/>
                                      </a:moveTo>
                                      <a:lnTo>
                                        <a:pt x="59" y="28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41" y="10"/>
                                      </a:lnTo>
                                      <a:cubicBezTo>
                                        <a:pt x="40" y="5"/>
                                        <a:pt x="36" y="1"/>
                                        <a:pt x="32" y="0"/>
                                      </a:cubicBezTo>
                                      <a:cubicBezTo>
                                        <a:pt x="27" y="0"/>
                                        <a:pt x="23" y="4"/>
                                        <a:pt x="24" y="8"/>
                                      </a:cubicBezTo>
                                      <a:cubicBezTo>
                                        <a:pt x="24" y="8"/>
                                        <a:pt x="24" y="8"/>
                                        <a:pt x="24" y="8"/>
                                      </a:cubicBezTo>
                                      <a:moveTo>
                                        <a:pt x="24" y="8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8" y="24"/>
                                      </a:lnTo>
                                      <a:cubicBezTo>
                                        <a:pt x="3" y="24"/>
                                        <a:pt x="0" y="27"/>
                                        <a:pt x="0" y="32"/>
                                      </a:cubicBezTo>
                                      <a:cubicBezTo>
                                        <a:pt x="0" y="32"/>
                                        <a:pt x="0" y="32"/>
                                        <a:pt x="0" y="32"/>
                                      </a:cubicBezTo>
                                      <a:cubicBezTo>
                                        <a:pt x="1" y="36"/>
                                        <a:pt x="5" y="41"/>
                                        <a:pt x="9" y="41"/>
                                      </a:cubicBezTo>
                                      <a:moveTo>
                                        <a:pt x="26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68040"/>
                                  <a:ext cx="66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6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6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1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1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22400"/>
                                  <a:ext cx="116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">
                                      <a:moveTo>
                                        <a:pt x="22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5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5" y="40"/>
                                        <a:pt x="45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5" y="10"/>
                                        <a:pt x="45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5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33" y="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cubicBezTo>
                                        <a:pt x="2" y="13"/>
                                        <a:pt x="2" y="13"/>
                                        <a:pt x="2" y="13"/>
                                      </a:cubicBezTo>
                                      <a:moveTo>
                                        <a:pt x="2" y="13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2" y="43"/>
                                      </a:cubicBezTo>
                                      <a:cubicBezTo>
                                        <a:pt x="2" y="43"/>
                                        <a:pt x="2" y="43"/>
                                        <a:pt x="2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2" y="43"/>
                                      </a:cubicBezTo>
                                      <a:moveTo>
                                        <a:pt x="12" y="43"/>
                                      </a:moveTo>
                                      <a:lnTo>
                                        <a:pt x="12" y="43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12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320"/>
                                  <a:ext cx="64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0" y="12"/>
                                      </a:moveTo>
                                      <a:cubicBezTo>
                                        <a:pt x="0" y="5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5"/>
                                        <a:pt x="25" y="12"/>
                                      </a:cubicBezTo>
                                      <a:cubicBezTo>
                                        <a:pt x="25" y="12"/>
                                        <a:pt x="25" y="12"/>
                                        <a:pt x="25" y="12"/>
                                      </a:cubicBezTo>
                                      <a:cubicBezTo>
                                        <a:pt x="25" y="19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57240"/>
                                  <a:ext cx="113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32"/>
                                      </a:moveTo>
                                      <a:lnTo>
                                        <a:pt x="32" y="41"/>
                                      </a:lnTo>
                                      <a:lnTo>
                                        <a:pt x="32" y="41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1"/>
                                      </a:cubicBezTo>
                                      <a:cubicBezTo>
                                        <a:pt x="44" y="39"/>
                                        <a:pt x="44" y="34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4"/>
                                        <a:pt x="0" y="39"/>
                                        <a:pt x="3" y="41"/>
                                      </a:cubicBezTo>
                                      <a:cubicBezTo>
                                        <a:pt x="3" y="41"/>
                                        <a:pt x="3" y="41"/>
                                        <a:pt x="3" y="41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1"/>
                                      </a:cubicBezTo>
                                      <a:moveTo>
                                        <a:pt x="12" y="41"/>
                                      </a:moveTo>
                                      <a:lnTo>
                                        <a:pt x="12" y="4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3" y="0"/>
                                      </a:move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3" y="25"/>
                                      </a:cubicBezTo>
                                      <a:cubicBezTo>
                                        <a:pt x="13" y="25"/>
                                        <a:pt x="13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12" y="23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2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2" y="42"/>
                                      </a:cubicBezTo>
                                      <a:cubicBezTo>
                                        <a:pt x="5" y="45"/>
                                        <a:pt x="9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9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moveTo>
                                        <a:pt x="12" y="2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2" y="25"/>
                                      </a:moveTo>
                                      <a:cubicBezTo>
                                        <a:pt x="5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5" y="0"/>
                                        <a:pt x="12" y="0"/>
                                      </a:cubicBezTo>
                                      <a:cubicBezTo>
                                        <a:pt x="12" y="0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2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32" y="23"/>
                                      </a:move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3" y="3"/>
                                        <a:pt x="3" y="3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5" y="45"/>
                                        <a:pt x="10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1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33660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3"/>
                                      </a:moveTo>
                                      <a:cubicBezTo>
                                        <a:pt x="25" y="20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20"/>
                                        <a:pt x="0" y="13"/>
                                      </a:cubicBezTo>
                                      <a:cubicBezTo>
                                        <a:pt x="0" y="13"/>
                                        <a:pt x="0" y="13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6"/>
                                        <a:pt x="25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40840"/>
                                  <a:ext cx="1137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12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3" y="42"/>
                                        <a:pt x="3" y="42"/>
                                        <a:pt x="3" y="42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8pt;height:31.55pt" coordorigin="0,0" coordsize="2416,631">
                      <v:rect id="shape_0" fillcolor="white" stroked="f" o:allowincell="t" style="position:absolute;left:0;top:0;width:2415;height:6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5,34" path="m6,5c11,0,21,0,28,7c34,13,35,23,29,29c29,29,29,29,29,29c24,34,14,33,8,27c1,21,0,11,6,5xe" fillcolor="black" stroked="f" o:allowincell="t" style="position:absolute;left:2265;top:136;width:141;height:1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69" path="m26,42l28,59l28,59c28,64,32,68,37,68c41,69,45,65,45,60c45,60,45,60,45,60m45,60l43,43l60,45l60,45c65,45,68,42,68,37c68,37,68,37,68,37c68,32,64,28,59,28m59,28l59,28l42,27l41,10l41,10c40,5,36,1,32,0c27,0,23,4,24,8c24,8,24,8,24,8m24,8l25,25l8,24l8,24c3,24,0,27,0,32c0,32,0,32,0,32c1,36,5,41,9,41m26,42xe" fillcolor="black" stroked="f" o:allowincell="t" style="position:absolute;left:2090;top:168;width:276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45;top:107;width:104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6,0,3,3c0,6,0,10,3,13c3,13,3,13,3,13m3,13l3,13l13,23l3,33l3,33c0,36,0,40,3,43c3,43,3,43,3,43c6,46,10,46,13,43m13,43l13,43l23,33l13,43xe" fillcolor="black" stroked="f" o:allowincell="t" style="position:absolute;left:4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272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5,0,3,3c0,6,0,10,3,13c3,13,3,13,3,13m3,13l3,13l13,23l3,33l3,33c0,36,0,40,3,43c3,43,3,43,3,43c5,46,10,46,13,43m13,43l13,43l23,33l13,43xe" fillcolor="black" stroked="f" o:allowincell="t" style="position:absolute;left:232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1,0,26,6,26,13c26,13,26,13,26,13c26,20,21,26,13,26c6,26,0,20,0,13xe" fillcolor="black" stroked="f" o:allowincell="t" style="position:absolute;left:496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46" path="m22,33l33,43l33,43c35,46,40,46,43,43c45,40,45,36,43,33c43,33,43,33,43,33m43,33l43,33l33,23l43,13l43,13c45,10,45,6,43,3c43,3,43,3,43,3c40,0,35,0,33,3m33,3l33,3l22,13l12,3l12,3c10,0,5,0,2,3c0,6,0,10,2,13c2,13,2,13,2,13m2,13l2,13l12,23l2,33l2,33c0,36,0,40,2,43c2,43,2,43,2,43c5,46,10,46,12,43m12,43l12,43l22,33l12,43xe" fillcolor="black" stroked="f" o:allowincell="t" style="position:absolute;left:460;top:193;width:182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0,12c0,5,6,0,13,0c20,0,25,5,25,12c25,12,25,12,25,12c25,19,20,25,13,25c6,25,0,19,0,12xe" fillcolor="black" stroked="f" o:allowincell="t" style="position:absolute;left:1322;top:7;width:100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32l32,41l32,41c34,44,39,44,41,41c44,39,44,34,41,32c41,32,41,32,41,32m41,32l41,32l32,22l41,12l41,12c44,10,44,5,41,3c41,3,41,3,41,3c39,0,34,0,32,3m32,3l32,3l22,12l12,3l12,3c10,0,5,0,3,3c0,5,0,10,3,12c3,12,3,12,3,12m3,12l3,12l12,22l3,32l3,32c0,34,0,39,3,41c3,41,3,41,3,41c5,44,10,44,12,41m12,41l12,41l22,32l12,41xe" fillcolor="black" stroked="f" o:allowincell="t" style="position:absolute;left:1285;top:90;width:178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3,0c19,0,25,6,25,13c25,19,19,25,13,25c13,25,13,25,13,25c6,25,0,19,0,13c0,6,6,0,13,0xe" fillcolor="black" stroked="f" o:allowincell="t" style="position:absolute;left:1631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12,23l2,32l2,32c0,35,0,39,2,42c5,45,9,45,12,42c12,42,12,42,12,42m12,42l12,42l22,32l32,42l32,42c34,45,39,45,41,42c41,42,41,42,41,42c44,39,44,35,41,32m41,32l32,23l41,13l41,13c44,10,44,6,41,3c39,0,34,0,32,3c32,3,32,3,32,3m32,3l22,13l12,3l12,3c9,0,5,0,2,3c2,3,2,3,2,3c0,6,0,10,2,13m12,23xe" fillcolor="black" stroked="f" o:allowincell="t" style="position:absolute;left:146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2,25c5,25,0,19,0,13c0,6,5,0,12,0c12,0,12,0,12,0c19,0,25,6,25,13c25,19,19,25,12,25xe" fillcolor="black" stroked="f" o:allowincell="t" style="position:absolute;left:1017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32,23l41,13l41,13c44,10,44,6,41,3c39,0,34,0,32,3c32,3,32,3,32,3m32,3l22,13l12,3l12,3c10,0,5,0,3,3c3,3,3,3,3,3c0,6,0,10,3,13m3,13l3,13l12,23l3,32l3,32c0,35,0,39,3,42c5,45,10,45,12,42c12,42,12,42,12,42m12,42l22,32l32,42l32,42c34,45,39,45,41,42c41,42,41,42,41,42c44,39,44,35,41,32m41,32l41,32l32,23l41,32xe" fillcolor="black" stroked="f" o:allowincell="t" style="position:absolute;left:111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25,13c25,20,20,25,13,25c6,25,0,20,0,13c0,13,0,13,0,13c0,6,6,0,13,0c20,0,25,6,25,13xe" fillcolor="black" stroked="f" o:allowincell="t" style="position:absolute;left:1322;top:530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12l12,3l12,3c10,0,5,0,3,3c0,5,0,10,3,12c3,12,3,12,3,12m3,12l12,22l3,32l3,32c0,35,0,39,3,42c3,42,3,42,3,42c5,44,10,44,12,42m12,42l22,32l32,42l32,42c34,44,39,44,41,42c44,39,44,35,41,32c41,32,41,32,41,32m41,32l32,22l41,12l41,12c44,10,44,5,41,3c41,3,41,3,41,3c39,0,34,0,32,3m32,3l32,3l22,12l32,3xe" fillcolor="black" stroked="f" o:allowincell="t" style="position:absolute;left:1285;top:379;width:178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>Q4. Do students use their laptops during break time?</w:t>
      </w:r>
      <w:r>
        <w:rPr>
          <w:szCs w:val="16"/>
        </w:rPr>
        <w:t xml:space="preserve">    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5. How many students with laptops are in your class?   </w:t>
      </w:r>
      <w:r>
        <w:rPr>
          <w:szCs w:val="16"/>
        </w:rPr>
        <w:t>___</w:t>
      </w:r>
    </w:p>
    <w:p>
      <w:pPr>
        <w:pStyle w:val="Normal"/>
        <w:spacing w:before="60" w:after="0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6. How many laptops can you charge at the same time?   </w:t>
      </w:r>
      <w:r>
        <w:rPr>
          <w:szCs w:val="16"/>
        </w:rPr>
        <w:t>___</w:t>
      </w:r>
    </w:p>
    <w:p>
      <w:pPr>
        <w:pStyle w:val="Normal"/>
        <w:spacing w:before="60" w:after="0"/>
        <w:rPr>
          <w:szCs w:val="16"/>
        </w:rPr>
      </w:pPr>
      <w:r>
        <w:rPr>
          <w:b/>
          <w:i/>
          <w:szCs w:val="16"/>
        </w:rPr>
        <w:t xml:space="preserve">Q7. How many laptops can be plugged in and used by students at the same time?   </w:t>
      </w:r>
      <w:r>
        <w:rPr>
          <w:szCs w:val="16"/>
        </w:rPr>
        <w:t xml:space="preserve">___ </w:t>
      </w:r>
    </w:p>
    <w:p>
      <w:pPr>
        <w:pStyle w:val="Normal"/>
        <w:spacing w:before="60" w:after="0"/>
        <w:rPr>
          <w:szCs w:val="16"/>
        </w:rPr>
      </w:pPr>
      <w:r>
        <w:rPr>
          <w:szCs w:val="16"/>
        </w:rPr>
        <w:t>If every laptop can not be plugged in and used by a student at the same time, explain why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8. </w:t>
      </w:r>
      <w:r>
        <w:rPr>
          <w:b/>
          <w:i/>
          <w:color w:val="000000"/>
          <w:szCs w:val="16"/>
        </w:rPr>
        <w:t>Is it important for all children to be able to use there laptops while plugged in at the same time</w:t>
      </w:r>
      <w:r>
        <w:rPr>
          <w:b/>
          <w:i/>
          <w:szCs w:val="16"/>
        </w:rPr>
        <w:t xml:space="preserve">?    </w:t>
      </w:r>
      <w:r>
        <w:rPr>
          <w:szCs w:val="16"/>
        </w:rPr>
        <w:t>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9. Is it safe for children to be around your existing power setup?    </w:t>
      </w:r>
      <w:r>
        <w:rPr>
          <w:szCs w:val="16"/>
        </w:rPr>
        <w:t>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>Q10. Is your existing power setup ideal?</w:t>
      </w:r>
      <w:r>
        <w:rPr>
          <w:szCs w:val="16"/>
        </w:rPr>
        <w:t xml:space="preserve">    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rPr/>
      </w:pPr>
      <w:r>
        <w:rPr>
          <w:b/>
          <w:i/>
        </w:rPr>
        <w:t>Q11. Do you have any ideas how the power problems you are facing might be solved?</w:t>
      </w:r>
    </w:p>
    <w:p>
      <w:pPr>
        <w:pStyle w:val="Normal"/>
        <w:rPr/>
      </w:pPr>
      <w:r>
        <w:rPr/>
        <w:t>Write down or draw any ideas you have. It doesn’t matter if your ideas are unusual, odd or something that has never been tried before. *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hings you might want to consid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ow to prevent students tripping over power cab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your classroom is rearranged regularly – will you need to move the cabl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600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aw a plan of your classroom and where power cables should go.</w:t>
      </w:r>
    </w:p>
    <w:p>
      <w:pPr>
        <w:pStyle w:val="Normal"/>
        <w:rPr/>
      </w:pPr>
      <w:r>
        <w:rPr>
          <w:sz w:val="20"/>
          <w:szCs w:val="20"/>
        </w:rPr>
        <w:t>- How crowded your classroom is.</w:t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540" w:top="719" w:footer="756" w:bottom="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1" w:hanging="431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5" w:hanging="505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720" w:hanging="7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>
      <w:szCs w:val="20"/>
    </w:rPr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  <w:iCs w:val="false"/>
      <w:szCs w:val="20"/>
    </w:rPr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35:00Z</dcterms:created>
  <dc:creator>Joshua Seal</dc:creator>
  <dc:description/>
  <cp:keywords/>
  <dc:language>en-US</dc:language>
  <cp:lastModifiedBy>Belkin Employee</cp:lastModifiedBy>
  <cp:lastPrinted>2007-11-28T19:06:00Z</cp:lastPrinted>
  <dcterms:modified xsi:type="dcterms:W3CDTF">2007-12-05T03:27:00Z</dcterms:modified>
  <cp:revision>4</cp:revision>
  <dc:subject/>
  <dc:title>Course Name</dc:title>
</cp:coreProperties>
</file>